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2_1251931555"/>
            <w:bookmarkStart w:id="2" w:name="__Fieldmark__62_1251931555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5_1251931555"/>
            <w:bookmarkStart w:id="4" w:name="__Fieldmark__65_1251931555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8_1251931555"/>
            <w:bookmarkStart w:id="6" w:name="__Fieldmark__68_1251931555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4_1251931555"/>
            <w:bookmarkStart w:id="8" w:name="__Fieldmark__74_1251931555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7_1251931555"/>
            <w:bookmarkStart w:id="10" w:name="__Fieldmark__77_1251931555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0_1251931555"/>
            <w:bookmarkStart w:id="12" w:name="__Fieldmark__80_1251931555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86_1251931555"/>
            <w:bookmarkStart w:id="14" w:name="__Fieldmark__86_1251931555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9_1251931555"/>
            <w:bookmarkStart w:id="16" w:name="__Fieldmark__89_1251931555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2_1251931555"/>
            <w:bookmarkStart w:id="18" w:name="__Fieldmark__92_1251931555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98_1251931555"/>
            <w:bookmarkStart w:id="20" w:name="__Fieldmark__98_1251931555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1_1251931555"/>
            <w:bookmarkStart w:id="22" w:name="__Fieldmark__101_1251931555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4_1251931555"/>
            <w:bookmarkStart w:id="24" w:name="__Fieldmark__104_1251931555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4_1251931555"/>
            <w:bookmarkStart w:id="26" w:name="__Fieldmark__114_1251931555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17_1251931555"/>
            <w:bookmarkStart w:id="28" w:name="__Fieldmark__117_1251931555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0_1251931555"/>
            <w:bookmarkStart w:id="30" w:name="__Fieldmark__120_1251931555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2_1251931555"/>
            <w:bookmarkStart w:id="32" w:name="__Fieldmark__182_1251931555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5_1251931555"/>
            <w:bookmarkStart w:id="34" w:name="__Fieldmark__185_1251931555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8_1251931555"/>
            <w:bookmarkStart w:id="36" w:name="__Fieldmark__188_1251931555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96_1251931555"/>
            <w:bookmarkStart w:id="38" w:name="__Fieldmark__196_1251931555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99_1251931555"/>
            <w:bookmarkStart w:id="40" w:name="__Fieldmark__199_1251931555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2_1251931555"/>
            <w:bookmarkStart w:id="42" w:name="__Fieldmark__202_1251931555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3_1251931555"/>
            <w:bookmarkStart w:id="44" w:name="__Fieldmark__233_1251931555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36_1251931555"/>
            <w:bookmarkStart w:id="46" w:name="__Fieldmark__236_1251931555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39_1251931555"/>
            <w:bookmarkStart w:id="48" w:name="__Fieldmark__239_1251931555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5_1251931555"/>
            <w:bookmarkStart w:id="50" w:name="__Fieldmark__245_1251931555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48_1251931555"/>
            <w:bookmarkStart w:id="52" w:name="__Fieldmark__248_1251931555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1_1251931555"/>
            <w:bookmarkStart w:id="54" w:name="__Fieldmark__251_1251931555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57_1251931555"/>
            <w:bookmarkStart w:id="56" w:name="__Fieldmark__257_1251931555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0_1251931555"/>
            <w:bookmarkStart w:id="58" w:name="__Fieldmark__260_1251931555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3_1251931555"/>
            <w:bookmarkStart w:id="60" w:name="__Fieldmark__263_1251931555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5_1251931555"/>
            <w:bookmarkStart w:id="62" w:name="__Fieldmark__275_1251931555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78_1251931555"/>
            <w:bookmarkStart w:id="64" w:name="__Fieldmark__278_1251931555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1_1251931555"/>
            <w:bookmarkStart w:id="66" w:name="__Fieldmark__281_1251931555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89_1251931555"/>
            <w:bookmarkStart w:id="68" w:name="__Fieldmark__289_1251931555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2_1251931555"/>
            <w:bookmarkStart w:id="70" w:name="__Fieldmark__292_1251931555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95_1251931555"/>
            <w:bookmarkStart w:id="72" w:name="__Fieldmark__295_1251931555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3_1251931555"/>
            <w:bookmarkStart w:id="74" w:name="__Fieldmark__303_1251931555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06_1251931555"/>
            <w:bookmarkStart w:id="76" w:name="__Fieldmark__306_1251931555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09_1251931555"/>
            <w:bookmarkStart w:id="78" w:name="__Fieldmark__309_1251931555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78_1251931555"/>
            <w:bookmarkStart w:id="80" w:name="__Fieldmark__378_1251931555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1_1251931555"/>
            <w:bookmarkStart w:id="82" w:name="__Fieldmark__381_1251931555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84_1251931555"/>
            <w:bookmarkStart w:id="84" w:name="__Fieldmark__384_1251931555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0_1251931555"/>
            <w:bookmarkStart w:id="86" w:name="__Fieldmark__390_1251931555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3_1251931555"/>
            <w:bookmarkStart w:id="88" w:name="__Fieldmark__393_1251931555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96_1251931555"/>
            <w:bookmarkStart w:id="90" w:name="__Fieldmark__396_1251931555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2_1251931555"/>
            <w:bookmarkStart w:id="92" w:name="__Fieldmark__402_1251931555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05_1251931555"/>
            <w:bookmarkStart w:id="94" w:name="__Fieldmark__405_1251931555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08_1251931555"/>
            <w:bookmarkStart w:id="96" w:name="__Fieldmark__408_1251931555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14_1251931555"/>
            <w:bookmarkStart w:id="98" w:name="__Fieldmark__414_1251931555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7_1251931555"/>
            <w:bookmarkStart w:id="100" w:name="__Fieldmark__417_1251931555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0_1251931555"/>
            <w:bookmarkStart w:id="102" w:name="__Fieldmark__420_1251931555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3_1251931555"/>
            <w:bookmarkStart w:id="106" w:name="__Fieldmark__483_1251931555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87_1251931555"/>
            <w:bookmarkStart w:id="108" w:name="__Fieldmark__487_1251931555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89173290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546114194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39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